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276" w:hanging="1276"/>
        <w:jc w:val="both"/>
        <w:rPr/>
      </w:pPr>
      <w:r>
        <w:rPr>
          <w:rFonts w:cs="Calibri" w:ascii="Calibri" w:hAnsi="Calibri"/>
          <w:b/>
          <w:i/>
          <w:szCs w:val="24"/>
        </w:rPr>
        <w:t>OGGETTO:       Fornitura in service di sistemi analitici per la gestione della microbiologia e virologia e terreni di coltura solidi e liquidi occorrente per anni sette all’AIC 4 (A. O. Santa Croce e Carle , ASLCN1 e ASLCN2) Cig.n……….Gara n…………</w:t>
      </w:r>
    </w:p>
    <w:p>
      <w:pPr>
        <w:pStyle w:val="Normal"/>
        <w:widowControl w:val="false"/>
        <w:spacing w:before="60" w:after="60"/>
        <w:ind w:left="284" w:hanging="0"/>
        <w:rPr>
          <w:rFonts w:ascii="Garamond" w:hAnsi="Garamond" w:cs="Garamond"/>
          <w:b/>
          <w:b/>
          <w:i/>
          <w:i/>
          <w:sz w:val="24"/>
          <w:szCs w:val="24"/>
        </w:rPr>
      </w:pPr>
      <w:r>
        <w:rPr>
          <w:rFonts w:cs="Garamond" w:ascii="Garamond" w:hAnsi="Garamond"/>
          <w:b/>
          <w:i/>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45123824"/>
      <w:bookmarkStart w:id="1" w:name="__Fieldmark__0_214512382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45123824"/>
      <w:bookmarkStart w:id="3" w:name="__Fieldmark__1_214512382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45123824"/>
      <w:bookmarkStart w:id="5" w:name="__Fieldmark__2_214512382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45123824"/>
      <w:bookmarkStart w:id="7" w:name="__Fieldmark__3_214512382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45123824"/>
      <w:bookmarkStart w:id="9" w:name="__Fieldmark__4_214512382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45123824"/>
      <w:bookmarkStart w:id="11" w:name="__Fieldmark__5_214512382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45123824"/>
      <w:bookmarkStart w:id="13" w:name="__Fieldmark__6_214512382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45123824"/>
      <w:bookmarkStart w:id="15" w:name="__Fieldmark__7_214512382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45123824"/>
      <w:bookmarkStart w:id="17" w:name="__Fieldmark__8_214512382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45123824"/>
      <w:bookmarkStart w:id="19" w:name="__Fieldmark__9_214512382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45123824"/>
      <w:bookmarkStart w:id="21" w:name="__Fieldmark__10_214512382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45123824"/>
      <w:bookmarkStart w:id="23" w:name="__Fieldmark__11_214512382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45123824"/>
      <w:bookmarkStart w:id="25" w:name="__Fieldmark__12_214512382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1-09-22T09:44:00Z</dcterms:modified>
  <cp:revision>27</cp:revision>
  <dc:subject/>
  <dc:title>DOMANDA DI PARTECIPAZIONE </dc:title>
</cp:coreProperties>
</file>